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Markedcontent"/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62215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rkedcontent"/>
          <w:rFonts w:cs="Times New Roman" w:ascii="Times New Roman" w:hAnsi="Times New Roman"/>
          <w:b/>
          <w:sz w:val="28"/>
          <w:szCs w:val="28"/>
        </w:rPr>
        <w:t>Информационная карта образовате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40"/>
        <w:gridCol w:w="45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«ЦВР» Авиастроительного района г. Каз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-техн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ност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разработчиках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должност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шина Айгуль Ильдусо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программе: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обучающихс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4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грамм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 пр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ид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общеобразовательная программ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развивающ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, интеллектуальных и творческих способностей учащихся средствами и методами информатики и информационно-коммуникатив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бразовательной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танционное занятие с применением электронного обучения и дистанционных образовательных технолог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методы – показ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е методы – беседы,  объяснение выполнения заданий, анализ выполненных заданий, а также указания и пояснения в ход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методы – 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ые методы – убеждение, поощрение, одобрение, работа над ошиб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зложении материала программы «IT-технологии» используются теоретические и практические занятия Практические упражнения разработаны таким образом, чтобы учащиеся смогли разобрать их самостоятельно (или с помощью педагога) и, применяя, изученные теги и стили, самостоятельно создать свои web-ресурсы. Основная цель практических упражнений — развить творческое мышление учащего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полнения практической работы учащиеся получают методические матери</w:t>
              <w:softHyphen/>
              <w:t>алы, содержащие описание работы, в том числе постановку задачи, пояснение нового материала, рекомендуемый план работы, задания для самостоятельного контроля знаний, полученных в ходе выполнения работы. Выполнение практических работ происходит самостоя</w:t>
              <w:softHyphen/>
              <w:t>тельно с использованием персональных компьюте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мониторинга результативност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еседование, анализ результатов деятельности, самоконтроль, индивидуальный устный опрос, практические работы. Защита индивидуального   творческого проект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ивность реализаци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 концу года обучения учащиеся будут 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web-дизайна, его информационное напол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роектирования web-сай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тестирования и эксплуатации web-сай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создания хорошего web-ресурса (типичные ошибки при разработке web-страниц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бор и оптимизацию графического изображения для web-ресурс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конструкции языка html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редства редактирования web-стра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размещения web-сайта в сети Interne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чащиеся будут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кстовый редактор для создания и редактирования web-ресур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изировать графические изображения для web-стра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html -страницы, используя язык разметки html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ть текст, используя определенные те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писки: маркированные, нумерованные, вложенные и многоуровнев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и редактировать таблиц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изображениями: размещать на странице, выравнивать, разбивать на части, создавать альтернативный текст для изоб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внешние и внутренние ссылки, задавать цвет ссы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личными видами форм (переключатели, флажки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вать бегущую строку с различными значениями атрибу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ировать символьные объекты, используя коды симв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тверждения и последней корректировк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цензент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..7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……………………………….…………………………………13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лана ………………….……………………………….18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 – педагогические условия реализации программы……….29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…..30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…..3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полнительная общеобразовательная общеразвивающая программа                     «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T</w:t>
      </w:r>
      <w:r>
        <w:rPr>
          <w:rFonts w:cs="Times New Roman CYR" w:ascii="Times New Roman CYR" w:hAnsi="Times New Roman CYR"/>
          <w:sz w:val="28"/>
          <w:szCs w:val="28"/>
        </w:rPr>
        <w:t>-технологии» имеет техническую направленност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полнительного образования обучающихся по общеобразовательной общеразвивающей программе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T</w:t>
      </w:r>
      <w:r>
        <w:rPr>
          <w:rFonts w:cs="Times New Roman CYR" w:ascii="Times New Roman CYR" w:hAnsi="Times New Roman CYR"/>
          <w:sz w:val="28"/>
          <w:szCs w:val="28"/>
        </w:rPr>
        <w:t xml:space="preserve">-технологии» </w:t>
      </w:r>
      <w:r>
        <w:rPr>
          <w:rFonts w:cs="Times New Roman" w:ascii="Times New Roman" w:hAnsi="Times New Roman"/>
          <w:sz w:val="28"/>
          <w:szCs w:val="28"/>
        </w:rPr>
        <w:t>осуществляется на основе следующих нормативно-правовых доку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«Об образовании в Российской Федерации» от   29.12.2012г. №273-Ф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31.07.2020г. № 304-ФЗ «О внесении изменений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по вопрос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обучающих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ая программа Российской Федерации  «Развитие  образования», утв. Постановлением Правительства РФ от 26.12. 2017г.  №164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цепция развития дополнительного образования детей  до 2030 года, утвержденная Распоряжением Правительства РФ от 31.03.2022г. №678-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й проект «Успех каждого ребенка» в рамках Националь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«Образование», утвержденного Протоколом заседания президиума Совета при Президенте Российской Федерации по стратегическому развитию и национальным проектам от 3.09.2018г.  №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истерства просвещения Российской Федерации от 3.09.201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67 «Об утверждении Целевой модели развития региональны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от 13.07.2020 г. №189-ФЗ «О государственн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ом) социальном заказе на оказание государственных (муниципальных) услуг в социальной сфере» (с изменениями и дополнениями, вступившими в силу с 28.12.2022 г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истерства просвещения Российской Федерации от 27.07.2022г. №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каз Министерства просвещения РФ от 3.09.2019г.  №467 «Об утверждении Целевой модели развития региональных систем дополнительного образования детей».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Методические рекомендации по разработке и оформлению ДОП.  Буйлова Л.Н. – Москва, ГАОУ ВО «Московский институт открытого образования», 2015г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тодические рекомендации по проектированию и реализации дополнительных общеобразовательных программ  в новой редакции   (в том числе адаптированных).      /Сост. Ю.Ю. Владимирова, Э.Г. Демина – Казань: РЦВР, 2023.-с.6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каз Министерства образования и науки Российской Федерации от 23.08.2017г. №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нитарно-эпидемиологические требования к организации воспитания и обучения, отдыха и оздоровления детей и молодежи (утвержденные Постановлением Главного государственного санитарного врача РФ от 28.09.2020 г.№2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в  МБУ ДО «Центр внешкольной работы» Авиастроительного района  г. Казан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Актуальность </w:t>
      </w:r>
      <w:r>
        <w:rPr>
          <w:bCs/>
          <w:sz w:val="28"/>
          <w:szCs w:val="28"/>
        </w:rPr>
        <w:t xml:space="preserve">программы обусловлена тем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что современное бурное развитие се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Internet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 предъявляет все большие требования к знанию пользователей сети в облас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web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-технологий. Одной из составляющих данной области является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w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eb-дизайн (технология создания сайтов). Реалии сегодняшнего дня таковы, что любой желающий может создать свой собственный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w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eb-сайт и даже «загрузить» его, абсолютно бесплатно, в сет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Internet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. К сожалению, эта возможность не всегда способствует появлению в Рунете качественно разработанных и информационно насыщенных web-ресурсов.  Приходится видеть сайты, содержание которых не соответствует заявленной тематике, построенные по шаблонам, с запутанной навигацией и режущей глаза расцветкой. Налицо низкая подготовка начинающих «сайтостроителей», возраст которых с каждым годом снижается. Именно этими фактами определяется потребность изучения вопросо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 w:eastAsia="en-US"/>
        </w:rPr>
        <w:t>web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-дизайна современными подростками. Программа </w:t>
      </w:r>
      <w:r>
        <w:rPr>
          <w:rFonts w:cs="Times New Roman CYR" w:ascii="Times New Roman CYR" w:hAnsi="Times New Roman CYR"/>
          <w:sz w:val="28"/>
          <w:szCs w:val="28"/>
        </w:rPr>
        <w:t xml:space="preserve">прививает навыки и умение работать с графическими программами, но и способствует формированию эстетической культуры. Эта программа не даёт ребёнку «уйти в виртуальный мир», учит видеть красоту реального мира, </w:t>
      </w:r>
      <w:r>
        <w:rPr>
          <w:bCs/>
          <w:sz w:val="28"/>
          <w:szCs w:val="28"/>
        </w:rPr>
        <w:t>способствует формированию особого стиля мышления (дизайнерского мышления), для которого характерно понимание основных критериев гармонической вещи, чувства стиля, эстетическое отношение к миру вещей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Цель программы: </w:t>
      </w:r>
      <w:r>
        <w:rPr>
          <w:rFonts w:cs="Times New Roman CYR" w:ascii="Times New Roman CYR" w:hAnsi="Times New Roman CYR"/>
          <w:sz w:val="28"/>
          <w:szCs w:val="28"/>
        </w:rPr>
        <w:t>формирование познавательных, интеллектуальных и творческих способностей учащихся средствами и методами информатики и информационно-коммуникативных технологий.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ab/>
        <w:t xml:space="preserve">      Задачи программы: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Обучающ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накомить с различными видами web - сайтов, их функциональными, структурными и технологическими особенностя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основам web - дизайн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навыкам элементарного проектирования, конструирования, размещения и сопровождения web - сай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основам программирования на языке HTML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учить основам компьютерной анимации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приемам компьютерных технологий по созданию flash-роликов (мультфильмов), статических и динамических вставок на web – страниц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основам разработки простых flash-игр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ть целостное представление об информационной картине мира средствами WWW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ормировать знания об основных гигиенических, эргономических и технических условий безопасной эксплуатации вычислительной техники. 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познавательные интересы, техническое мышление и пространственное воображени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интеллектуальные, творческие, коммуникативные и организаторские способ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звивать компетентности в области использования информационно-коммуникационных технологий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творческий потенциал путем активизации воображения и фантазии;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ответственность за свою работу и  за общий результат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умения самостоятельно отрабатывать навык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патриотизм, гордость за свой город, стра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эстетический вкус.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 xml:space="preserve">Программа рассчитана на учащихся 12-14лет, в т.ч. детей, оказавшихся в ТЖС.   Группы разновозрастные. Программа составлена с учетом санитарно – гигиенических требований, возрастных особенностей учащихся. Занятия проводятся в соответствии с утвержденным расписанием. Наполняемость групп 15 человек. При записи в группу специальной подготовки не требуется, пол значения не имеет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конце обучения учащимся выдаются свидетельства. </w:t>
      </w:r>
      <w:r>
        <w:rPr>
          <w:rFonts w:cs="Times New Roman" w:ascii="Times New Roman" w:hAnsi="Times New Roman"/>
          <w:sz w:val="28"/>
          <w:szCs w:val="28"/>
        </w:rPr>
        <w:t xml:space="preserve">Обязательна справка о состоянии здоровья. </w:t>
      </w:r>
    </w:p>
    <w:p>
      <w:pPr>
        <w:pStyle w:val="Style14"/>
        <w:spacing w:lineRule="auto" w:line="360"/>
        <w:ind w:left="0" w:firstLine="28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sz w:val="28"/>
          <w:szCs w:val="28"/>
        </w:rPr>
        <w:t xml:space="preserve"> на весь период обучения – 144 часов.</w:t>
      </w:r>
    </w:p>
    <w:p>
      <w:pPr>
        <w:pStyle w:val="Style14"/>
        <w:spacing w:lineRule="auto" w:line="360"/>
        <w:ind w:left="0" w:firstLine="28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образовательного процесса и виды занятий.</w:t>
      </w:r>
    </w:p>
    <w:p>
      <w:pPr>
        <w:pStyle w:val="Heading2"/>
        <w:spacing w:lineRule="auto" w:line="360" w:before="205" w:after="60"/>
        <w:ind w:firstLine="282"/>
        <w:jc w:val="both"/>
        <w:rPr>
          <w:rFonts w:ascii="Times New Roman" w:hAnsi="Times New Roman" w:eastAsia="Calibri" w:cs="Times New Roman"/>
          <w:i w:val="false"/>
          <w:i w:val="false"/>
          <w:iCs w:val="false"/>
          <w:lang w:val="ru-RU"/>
        </w:rPr>
      </w:pPr>
      <w:r>
        <w:rPr>
          <w:rFonts w:eastAsia="Calibri" w:cs="Times New Roman" w:ascii="Times New Roman" w:hAnsi="Times New Roman"/>
          <w:i w:val="false"/>
          <w:iCs w:val="false"/>
          <w:lang w:val="ru-RU"/>
        </w:rPr>
        <w:t>Формы организации деятельности обучающихся на занят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упповые и индивидуальные, в т.ч.  дистанционные формы с применением электронного обучения и дистанционных образовательных технологий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изложении материала программы </w:t>
      </w: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T</w:t>
      </w:r>
      <w:r>
        <w:rPr>
          <w:rFonts w:cs="Times New Roman CYR" w:ascii="Times New Roman CYR" w:hAnsi="Times New Roman CYR"/>
          <w:sz w:val="28"/>
          <w:szCs w:val="28"/>
        </w:rPr>
        <w:t xml:space="preserve">-технологии»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пользуются теоретические и практические занятия Практические упражнения разработаны таким образом, чтобы учащиеся смогли разобрать их самостоятельно (или с помощью педагога) и, применяя, изученные теги и стили, самостоятельно создать сво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есурсы. Основная цель практических упражнений — развить творческое мышление учащегося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выполнения практической работы учащиеся получают методические матери</w:t>
        <w:softHyphen/>
        <w:t>алы, содержащие описание работы, в том числе постановку задачи, пояснение нового материала, рекомендуемый план работы, задания для самостоятельного контроля знаний, полученных в ходе выполнения работы. Выполнение практических работ происходит самостоя</w:t>
        <w:softHyphen/>
        <w:t>тельно с использованием персональных компьютеров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ведения занятий.</w:t>
      </w:r>
    </w:p>
    <w:p>
      <w:pPr>
        <w:pStyle w:val="Style14"/>
        <w:numPr>
          <w:ilvl w:val="0"/>
          <w:numId w:val="7"/>
        </w:numPr>
        <w:spacing w:lineRule="auto" w:line="360" w:before="240" w:after="0"/>
        <w:ind w:left="1068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лекции, беседа, рассказ;</w:t>
      </w:r>
    </w:p>
    <w:p>
      <w:pPr>
        <w:pStyle w:val="Style14"/>
        <w:numPr>
          <w:ilvl w:val="0"/>
          <w:numId w:val="7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;</w:t>
      </w:r>
    </w:p>
    <w:p>
      <w:pPr>
        <w:pStyle w:val="Style14"/>
        <w:numPr>
          <w:ilvl w:val="0"/>
          <w:numId w:val="7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;</w:t>
      </w:r>
    </w:p>
    <w:p>
      <w:pPr>
        <w:pStyle w:val="Style14"/>
        <w:numPr>
          <w:ilvl w:val="0"/>
          <w:numId w:val="7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 (дифференцированный зачет);</w:t>
      </w:r>
    </w:p>
    <w:p>
      <w:pPr>
        <w:pStyle w:val="Style14"/>
        <w:numPr>
          <w:ilvl w:val="0"/>
          <w:numId w:val="7"/>
        </w:numPr>
        <w:spacing w:lineRule="auto" w:line="360" w:before="240" w:after="200"/>
        <w:ind w:left="1068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рупповая работа (сотрудничество);</w:t>
      </w:r>
    </w:p>
    <w:p>
      <w:pPr>
        <w:pStyle w:val="Style14"/>
        <w:numPr>
          <w:ilvl w:val="0"/>
          <w:numId w:val="7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Style14"/>
        <w:numPr>
          <w:ilvl w:val="0"/>
          <w:numId w:val="4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;</w:t>
      </w:r>
    </w:p>
    <w:p>
      <w:pPr>
        <w:pStyle w:val="Style14"/>
        <w:numPr>
          <w:ilvl w:val="0"/>
          <w:numId w:val="4"/>
        </w:numPr>
        <w:spacing w:lineRule="auto" w:line="360" w:before="240" w:after="200"/>
        <w:ind w:left="1068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углый стол;</w:t>
      </w:r>
    </w:p>
    <w:p>
      <w:pPr>
        <w:pStyle w:val="Style14"/>
        <w:numPr>
          <w:ilvl w:val="0"/>
          <w:numId w:val="4"/>
        </w:numPr>
        <w:spacing w:lineRule="auto" w:line="360" w:before="240" w:after="200"/>
        <w:ind w:left="1068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.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с 1 сентября по 31 мая – 1 год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144 часа, при режиме занятий – 2 раза в неделю по два часа.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 способы определения результативности.</w:t>
      </w:r>
    </w:p>
    <w:p>
      <w:pPr>
        <w:pStyle w:val="Default"/>
        <w:spacing w:lineRule="auto" w:line="360"/>
        <w:ind w:left="403" w:hanging="0"/>
        <w:rPr/>
      </w:pPr>
      <w:r>
        <w:rPr>
          <w:sz w:val="28"/>
          <w:szCs w:val="28"/>
        </w:rPr>
        <w:t xml:space="preserve">К концу года обучения учащиеся </w:t>
      </w:r>
      <w:r>
        <w:rPr>
          <w:sz w:val="28"/>
          <w:szCs w:val="28"/>
          <w:lang w:eastAsia="en-US"/>
        </w:rPr>
        <w:t>будут зн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дизайна, его информационное наполнени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апы проектир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сай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апы тестирования и эксплуата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сай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ла создания хорош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ресурса (типичные ошибки при разработ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страниц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бор и оптимизацию графического изображения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-ресурс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новные конструкции язы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сновные средства редактирования web-страниц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вила размещения web-сайта в се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403" w:hanging="0"/>
        <w:jc w:val="both"/>
        <w:rPr>
          <w:rFonts w:ascii="Times New Roman" w:hAnsi="Times New Roman" w:cs="Times New Roman"/>
          <w:i/>
          <w:i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403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чащиеся будут уме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менять текстовый редактор для создания и редактир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-ресурс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тимизировать графические изображения для web-страниц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формля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-страницы, используя язык размет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рматировать текст, используя определенные тег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вать списки: маркированные, нумерованные, вложенные и многоуровневы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здавать и редактировать таблиц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ть с изображениями: размещать на странице, выравнивать, разбивать на части, создавать альтернативный текст для изображ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рганизовывать внешние и внутренние ссылки, задавать цвет ссылок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ть с различными видами форм (переключатели, флажки и т.п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здавать бегущую строку с различными значениями атрибутов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ограммировать символьные объекты, используя коды символов.</w:t>
      </w:r>
    </w:p>
    <w:p>
      <w:pPr>
        <w:pStyle w:val="Default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подведения итогов реализации программы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я отслеживания результативности образовательного процесса используются   </w:t>
      </w:r>
      <w:r>
        <w:rPr>
          <w:sz w:val="28"/>
          <w:szCs w:val="28"/>
        </w:rPr>
        <w:t xml:space="preserve">итоговый контроль.  Для текущего контроля уровня знаний, умений и навыков используются следующие методы: собеседование, анализ результатов деятельности, самоконтроль, индивидуальный устный опрос, практические работы. По окончании изучения тематического раздела обучающийся должен иметь законченные, подготовленные к демонстрации на экране компьютера   творческие работы. Итоговый контроль проводится один раз в конце учебного года за весь курс   обучения. Форма проведения итогового контроля   -   защита индивидуального   творческого проекта. 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 план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"/>
        <w:gridCol w:w="3765"/>
        <w:gridCol w:w="567"/>
        <w:gridCol w:w="567"/>
        <w:gridCol w:w="708"/>
        <w:gridCol w:w="2127"/>
        <w:gridCol w:w="1539"/>
      </w:tblGrid>
      <w:tr>
        <w:trPr/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здела, тем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занятий</w:t>
            </w:r>
          </w:p>
        </w:tc>
      </w:tr>
      <w:tr>
        <w:trPr>
          <w:trHeight w:val="1113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ведение. Общие сведения 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дизайне и организац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страниц в се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Interne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водное занятие. Техника безопасности. Поняти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изайна. Графический дизайн. Шаблоны страниц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айт: информационное содержание, тестирование и эксплуатация. Доменное имя, регистрация и индексирование в поисковых систе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ипичные ошибки при разработк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траниц. Браузер: понятие, виды. Сравнение брауз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htm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программ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атирование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о стандартным приложением Блокнот. Введение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рограмми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трук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документа. Теги. Атрибу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: абзац, разрыв строки,  загол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: шрифты (гарнитура, размер, цвет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: теги переноса и форматирования абзац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: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rik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m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i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тирование текста: верхний и нижний индексы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,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u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gt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локи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i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&gt;. Линии &lt;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&gt;, атрибуты ли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форматированию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рганизация  списков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стра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гиперссылок н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траниц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ки: создание маркированных спис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ки: создание нумерованных спис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center" w:pos="3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2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ки: создание вложенных спис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гоуровневый спи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иски: создание списка опреде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организации спис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и редактирование таб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: создание, объединение ячеек по горизонтали и по вертика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: форматирование (изменение высоты и ширин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: цвет и раскрашивание таблицы и яче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: выравнивание в строках таблицы, в ячейках по горизонтали и по вертика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 с ячейками-заголовками и выравниванием в ячейк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ы с ячейками-заголовками и объединением яче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лица в таблиц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картинки в таблицу. Вставка нескольких изображ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рисунков в ячейки. Вставка рисунков в качестве фона ячее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 таблиц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бота с изображ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бор и оптимизация графического изображения для Web-сайта. Авторское пра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: вставка статических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jpeg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 и динамических изображений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gif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изображен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: размеры изображения, бордю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: создание альтернативного тек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: выравнивание изображения, отступ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ображения: разбиение изображения на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 изображени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войств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web-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р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ойства страницы (параметры те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ody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: цвет текста, цвет фон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ойства страницы (параметры те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ody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: ссылки, цвет ссы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войства страницы (параметры те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ody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): отступы вокруг контен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о свойствами страниц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рганизация ссылок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страниц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и: организация текста в виде ссыл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>
          <w:trHeight w:val="6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сылки: организация изображения в виде ссылк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нутренние и внешние ссылки. Цвет ссыл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а на новое окно. Ссылки на электронный адр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и во фрейм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о ссыл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: создание. Текстовое п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:  поле для пароля. Многострочный текс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ы. Кнопки как элемент интерфейса. Кноп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UBMI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.  Кнопк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ESE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ы: переключател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radio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utton)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ы: флаж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(checkbox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: поле со списк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ормы: кнопка с изображение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бинированные фор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 фор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оздание бегущей стро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бегущей строки. Атрибу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idth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eigh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gcolo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ehavior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бегущей строки. Атрибуты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irection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crollamount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scrolldelay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бегущей строки. Атрибуты: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loop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hspac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spase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работе с бегущей строк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ная рабо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имвольные объекты. Фреймы.</w:t>
            </w:r>
            <w:r>
              <w:rPr>
                <w:rFonts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мвольные объекты: понятие, примеры исполь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ды символов (денежные единицы, дроби, греческие буквы, математические операторы и т.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ей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: index.html, logo. html, menu.ht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ей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: content.html, program. html, menu.ht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рей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: design.html, pic.htm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щение сайта в сети Interne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четная работа по фрей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web-стран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абот над творческим проек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над проектом (создание собственного мини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сайта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web-страниц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проект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web-сай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первый год обучен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: Введение. Общие сведения о web-дизайне и организации web-страниц в сети Internet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1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одное занятие. Техника безопасности. Понятие web-дизайна. Графический дизайн. Шаблоны страниц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Введение в программу. Техника безопасности в компьютерном классе и при работе с персональными компьютерами. Знакомство с основными понятиями и задачами web-дизайна. Разработка графического дизайна. Использование шаблоно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 1.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Web-сайт: информационное содержание, тестирование и эксплуатация. Доменное имя, регистрация и индексирование в поисковых систем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Наполнение сайта информационным материалом. Цель тестирования. Эксплуатац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айта. Размещение сайта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оменное имя, регистрация). Продвижение в поисковых систем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ипичные ошибки при разработке web-страниц. Браузер: понятие, виды. Сравнение браузер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шибки, допускаемые при разработке Web-страниц (содержание, навигация, объем и др.). Понятие браузера. Браузеры: Windows Internet Explorer,  Microsoft Edge, Mozilla Firefox, Opera, Safari , Google Chrom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Форматирование текс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со стандартным приложением Блокнот. Введение 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l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граммирование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Текстовые редакторы и процессоры. Стандартные приложения ОС Windows. Запуск и настройка приложения Блокнот. Расширения файлов. Назначение языка html. html-программирование. 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Интерфейс стандартного приложения Блокнот. Команды меню и их настройка. Правила набора текста в Блокнот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укту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ml</w:t>
      </w:r>
      <w:r>
        <w:rPr>
          <w:rFonts w:cs="Times New Roman" w:ascii="Times New Roman" w:hAnsi="Times New Roman"/>
          <w:sz w:val="28"/>
          <w:szCs w:val="28"/>
          <w:lang w:eastAsia="ru-RU"/>
        </w:rPr>
        <w:t>-документа. Теги. Атриб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сновные разделы HTML-страницы. Теги: назначения, основные правила записи. Теги: html, head, title и bod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(теги html, head, title и body). Заполнение информационным содержанием созданной страниц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2.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текста: абзац, разрыв строки,  загол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Теги абзаца, заголовки разного уровня и организация переноса стр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несколькими абзацами, заголовками разного уровня и разрывами ст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текста: шрифты (гарнитура, размер, цвет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Теги гарнитуры, размера  и задания цвета символам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различными шриф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2.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текста: теги переноса и форматирования абзац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равила записи тегов переноса и форматирования абзаца (&lt;b&gt;, &lt;i&gt;, &lt;tt&gt;, 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re</w:t>
      </w:r>
      <w:r>
        <w:rPr>
          <w:rFonts w:cs="Times New Roman" w:ascii="Times New Roman" w:hAnsi="Times New Roman"/>
          <w:sz w:val="28"/>
          <w:szCs w:val="28"/>
          <w:lang w:eastAsia="ru-RU"/>
        </w:rPr>
        <w:t>&gt;). Применение к фрагменту текста нескольких те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использованием тегов переноса строк и форматирования абзац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6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текста: &lt;u&gt;, &lt;s&gt;, &lt;strike&gt;, &lt;small&gt;, &lt;big&gt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равила работы с тегами:  &lt;u&gt;, &lt;s&gt;, &lt;strike&gt;, &lt;small&gt;, &lt;big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использованием тегов &lt;u&gt;, &lt;s&gt;, &lt;strike&gt;, &lt;small&gt;, &lt;big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2.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атирование текста: верхний и нижний индексы &lt;sup&gt;, &lt;sub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Использование тегов &lt;sup&gt;, &lt;sub&gt; и особенности их запис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использованием тегов верхнего и нижнего индексов &lt;sup&gt;, &lt;sub&gt;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локи &lt;div&gt;. Линии &lt;hr&gt;, атрибуты ли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Работа с тегом &lt;div&gt;. Создание линий с различными свойствами и размещением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траниц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использованием тегов  &lt;div&gt;  и &lt;hr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четная работа по форматированию текс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3. Организация  списков н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страниц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гиперссылок на web-страниц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Понятие гиперссылки. Правила организации гиперссылок в сет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re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….&gt;). Текст, изображение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а как элементы гиперссылк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нескольких web-страниц и организация между ними гиперссыл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иски: создание маркированных спи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маркированного списка. Виды маркированных списков. Тег организации маркированного списка &lt;li&gt; и его атриб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маркированный спи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иски: создание нумерованных спи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нумерованного списка. Виды нумерованных списков. Тег организации нумерованного списка &lt;ol&gt; и его атрибу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нумерованный спи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иски: создание вложенных спи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вложенного списка и правила создания с использованием необходимых тег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вложенный спи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ногоуровневый спис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рганизация многоуровневого списка. Использование нумерованных и маркированных списков при создании многоуровневого спис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многоуровневый спис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3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иски: создание списка опреде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списка определений. Правила создания списка опреде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, содержащей несколько списков определ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7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 работа по организации спис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4: Организация и редактирование таблиц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: создание, объединение ячеек по горизонтали и по вертик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Тег &lt;table&gt;, &lt;/table&gt;. Объединение ячеек по горизонтали. Объединение ячеек вертик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траницы с таблицей. Объединение ячеек по горизонтали и вертикали н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: форматирование (изменение высоты и ширины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Атрибуты тега &lt;table&gt;, задание параметров табл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таблицей, содержащей заданные  размеры (высота и ширин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: цвет и раскрашивание таблицы и яче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Использование тегов &lt;bgcolor&gt; и &lt;bordercolor&gt;с заданными атрибутами (#rrggbb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: выравнивание в строках таблицы, в ячейках по горизонтали и по вертик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Атрибуты тега &lt;table&gt;: &lt;border&gt;, &lt;align&gt; с разными парамет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использованием  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order</w:t>
      </w:r>
      <w:r>
        <w:rPr>
          <w:rFonts w:cs="Times New Roman" w:ascii="Times New Roman" w:hAnsi="Times New Roman"/>
          <w:sz w:val="28"/>
          <w:szCs w:val="28"/>
          <w:lang w:eastAsia="ru-RU"/>
        </w:rPr>
        <w:t>&gt;, 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lign</w:t>
      </w:r>
      <w:r>
        <w:rPr>
          <w:rFonts w:cs="Times New Roman" w:ascii="Times New Roman" w:hAnsi="Times New Roman"/>
          <w:sz w:val="28"/>
          <w:szCs w:val="28"/>
          <w:lang w:eastAsia="ru-RU"/>
        </w:rPr>
        <w:t>&gt; (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enter</w:t>
      </w:r>
      <w:r>
        <w:rPr>
          <w:rFonts w:cs="Times New Roman" w:ascii="Times New Roman" w:hAnsi="Times New Roman"/>
          <w:sz w:val="28"/>
          <w:szCs w:val="28"/>
          <w:lang w:eastAsia="ru-RU"/>
        </w:rPr>
        <w:t>&gt; 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eft</w:t>
      </w:r>
      <w:r>
        <w:rPr>
          <w:rFonts w:cs="Times New Roman" w:ascii="Times New Roman" w:hAnsi="Times New Roman"/>
          <w:sz w:val="28"/>
          <w:szCs w:val="28"/>
          <w:lang w:eastAsia="ru-RU"/>
        </w:rPr>
        <w:t>&gt;, &lt;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ight</w:t>
      </w:r>
      <w:r>
        <w:rPr>
          <w:rFonts w:cs="Times New Roman" w:ascii="Times New Roman" w:hAnsi="Times New Roman"/>
          <w:sz w:val="28"/>
          <w:szCs w:val="28"/>
          <w:lang w:eastAsia="ru-RU"/>
        </w:rPr>
        <w:t>&gt;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 с ячейками-заголовками и выравниванием в ячейк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Создание сложных таблиц. Правильное использование тегов при организации сложных таб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таблицу с ячейками-заголовками и выравниванием в ячейк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ы с ячейками-заголовками и объединением яче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рганизация таблицы с объединенными ячейками. Правила записи последовательности тегов при объединении ячеек в таб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таблицу с ячейками-заголовками и объединенными ячей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блица в таб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Создание таблицы в таблице. Правила записи последовательности тегов при создании таблицы в таб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таблицу в таблиц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ка картинки в таблицу. Вставка нескольких изобра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Вставка иллюстраций с использованием &lt;img src&gt;. Атрибуты тега. Организация обтекания картинки текстом. Последовательность записи тегов при вставке нескольких изобра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траницы, содержащей одно изображение с заданными размерами и организацией обтекания текстом.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несколькими изображен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ка рисунков в ячейки. Вставка рисунков в качестве фона яче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дновременное использование тегов &lt;table&gt; и &lt;img src&gt;. Организация фоновых рисунков в таблиц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таблицей, содержащей фоновый рисун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4.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четна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по работе с таблиц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: 5.  Работа с изображения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дбор и оптимизация графического изображения для Web-сайта. Авторское прав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Форматы графических изображений: gif, jpeg. Правила  подбора графических изображений для Web-сайта. Оптимизация изображений с использованием програм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dobe Photoshop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Работа с изображениями формат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gif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jpe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Использование программ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ictur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anag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редактирования изображен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ения: вставка статических (jpeg) и динамических изображений (gif-изображени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Подготовка и размещение на сайте статических и динамических изображений. Изображения и анимации на прозрачном фон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неподвижное и анимационное изображен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ения: размеры изображения, бордю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араметры тега &lt;img&gt;: width и height. Атрибут border и его зна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изображение с заданными размерами и рам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ения: создание альтернативного тек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альтернативного текста. Параметр alt тега &lt;img&gt;. Создание многострочного альтернативного тек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одержащей изображение, при наведении на которое появляется  альтернативный текст (однострочный, многострочный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ения: выравнивание изображения, отступ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Задание выравнивания с помощью параметра &lt;align&gt;. Таблица возможных значений параметра &lt;align&gt;. Параметры hspace: отступы слева и справа и vspace: отступы сверху и снизу тега &lt;img&gt;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различными вариантами выравнивания изображения и с использованием параметров hspace и vspace тега &lt;img&gt;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5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ображения: разбиение изображения на ча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Размещение большого изображения на web-странице. Использование параметров border, cellspacing и cellpadding тега &lt;table&gt; при разбиении изображения на част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изображением, которое разделено на части, с использованием параметров тега &lt;table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7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 работа по работе с изображ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войств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страниц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6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страницы (параметры тега body): цвет текста, цвет фон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араметр text тега  &lt;body&gt; для задания цвета текста. Параметр bgcoclor тега  &lt;body&gt; для задания цвета фона страниц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заданным цветом символов текста и цветом фо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6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страницы (параметры тега body): ссылки, цвет ссыло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араметра тега body: link (цвет ссылки в первоначальном состоянии),  alink (цвет активной ссылки в момент нажатия), vlink (цвет посещенной ссылки). Значения ссылок по умолчанию. Задание собственных цветов ссыл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нескольких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, связанных гиперссылкой. Изменение цвета ссыло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6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войства страницы (параметры тега body): отступы вокруг контен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Задание отступов содержимого web-страницы от краев окна браузера с использованием параметров leftmargin, rightmargin, topmargin, bottommargin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различными вариантами отступов контен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4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 работа по работе со свойствами страницы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7: Организация ссылок на 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страниц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сылки: организация текста в виде ссы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арный тег &lt;a&gt;.  Параметр href тега &lt;a&gt;.  Адрес документа и адрес ссылки. Относительный и абсолютный адрес ссы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организацией текста  в виде ссыл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сылки: организация изображения в виде ссыл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Тег &lt;a&gt; и &lt;img src&gt;. Создание ссылки с использованием изображения. Удаление рамки изобра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организацией изображения  в виде ссыл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нутренние и внешние ссылки. Цвет ссыл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рганизация ссылок внутри текущего документа (внутренние ссылки). Правила создания внутренних ссылок. Организация ссылок на другие документа (внешние ссылки). Изменение цвета ссыл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траницы с организацией внутренних и внешних ссыл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7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сылка на новое окно. Ссылки на электронный адр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 Параметр тега &lt;a&gt; (target), позволяющий открыть ссылку в текущем или  новом окне браузера. Значение параметра target:  blank и self. Параметр mailto для организации ссылки на электронный адр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страницы с использование параметр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arget и разными значениями. Создание на странице ссылки на электронный адре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7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сылки во фрейм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бщее понятие фрейма. Открытие ссылки во фрейме-родителе, в полном окне браузера, в конкретном фрей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web-страницы с использованием параметра target и его значениями parent, top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7.6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по работе со ссылкам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8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я форм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создание. Текстовое п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формы. Парный тег &lt;form&gt; и его обязательные атрибуты metod и action. Создание поля ввода. Тег &lt;input&gt; с атрибутом type. Таблица значений параметров текстового по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формой для ввода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 поле для пароля. Многострочный текс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 Отличие формы поля для пароля от обычного тестового поля. Параметр password. Тег textarea для организации многострочного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web-страницы с полем для пароля и полем для ввода многострочного текс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8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.Кнопки как элемент интерфейса. Кнопка </w:t>
      </w:r>
      <w:r>
        <w:rPr>
          <w:rFonts w:cs="Times New Roman" w:ascii="Times New Roman" w:hAnsi="Times New Roman"/>
          <w:sz w:val="24"/>
          <w:szCs w:val="24"/>
          <w:lang w:eastAsia="ru-RU"/>
        </w:rPr>
        <w:t>SUBM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Кнопка </w:t>
      </w:r>
      <w:r>
        <w:rPr>
          <w:rFonts w:cs="Times New Roman" w:ascii="Times New Roman" w:hAnsi="Times New Roman"/>
          <w:sz w:val="24"/>
          <w:szCs w:val="24"/>
          <w:lang w:eastAsia="ru-RU"/>
        </w:rPr>
        <w:t>RESE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Использование кнопок в интефейсе web-страницы. Атрибут type=button. Таблица параметров используемых для кнопок. Функции кнопок </w:t>
      </w:r>
      <w:r>
        <w:rPr>
          <w:rFonts w:cs="Times New Roman" w:ascii="Times New Roman" w:hAnsi="Times New Roman"/>
          <w:sz w:val="24"/>
          <w:szCs w:val="24"/>
          <w:lang w:eastAsia="ru-RU"/>
        </w:rPr>
        <w:t>SUBM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type=submit)  и </w:t>
      </w:r>
      <w:r>
        <w:rPr>
          <w:rFonts w:cs="Times New Roman" w:ascii="Times New Roman" w:hAnsi="Times New Roman"/>
          <w:sz w:val="24"/>
          <w:szCs w:val="24"/>
          <w:lang w:eastAsia="ru-RU"/>
        </w:rPr>
        <w:t>RES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type=reset 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web-страницы с организацией кнопок </w:t>
      </w:r>
      <w:r>
        <w:rPr>
          <w:rFonts w:cs="Times New Roman" w:ascii="Times New Roman" w:hAnsi="Times New Roman"/>
          <w:sz w:val="24"/>
          <w:szCs w:val="24"/>
          <w:lang w:eastAsia="ru-RU"/>
        </w:rPr>
        <w:t>SUBMI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eastAsia="ru-RU"/>
        </w:rPr>
        <w:t>RESE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переключатели (radiobutton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Функция radiobutton как выбор единственного варианта из нескольких предложен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web-страницы с использованием type=radio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8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флажки (checkbox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  Функция checkbox как выбор двух и более вариантов из предложенны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использованием type=checkbox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8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поле со списк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выбор одного или нескольких значений с помощью ниспадающего списка. Парные теги  &lt;select&gt; и &lt;option&gt;. Таблица параметров &lt;select&gt; и &lt;option&gt;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использованием тегов &lt;select&gt; и &lt;option&gt; и различными значениями их парамет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ы: кнопка с изображени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Организация кнопок в виде изображения. Использование type=image. Тег &lt;scr&gt;. Тег &lt;fieldset&gt;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,  содержащей несколько форм с изображени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8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бинированные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комбинированной формы. Создание комбинированной фор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web-страницы,  содержащей комбинированную форм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8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четная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а по работе с форм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9: Создание бегущей строк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бегущей строки. Атрибуты: width, height, bgcolor, behavior.</w:t>
      </w:r>
    </w:p>
    <w:p>
      <w:pPr>
        <w:pStyle w:val="HTML2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ория: Понятие  бегущей строки и её организация. Парный тег &lt;marquee&gt; и его атрибуты: width, height, bgcolor, behavio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web-страницы с бегущей строкой с различными значениями width, height, bgcolor, behavior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бегущей строки. Атрибуты: direction, scrollamount, scrolldelay.</w:t>
      </w:r>
    </w:p>
    <w:p>
      <w:pPr>
        <w:pStyle w:val="HTML2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ория: Назначение атрибутов direction, scrollamount, scrolldelay: направление движения, скорость движения контента, время задержки между движениями.</w:t>
      </w:r>
    </w:p>
    <w:p>
      <w:pPr>
        <w:pStyle w:val="HTML2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актика: Созд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web-страницы с различными значениями атрибуто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direction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rollamoun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crolldelay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9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бегущей строки. Атрибуты: loop, hspace, vspase.</w:t>
      </w:r>
    </w:p>
    <w:p>
      <w:pPr>
        <w:pStyle w:val="HTML2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Теория: Назначение атрибутов loop, hspace, vspase: количество прокручиваний бегущей строки, выделение контекта.</w:t>
      </w:r>
    </w:p>
    <w:p>
      <w:pPr>
        <w:pStyle w:val="HTML2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рактика: Созд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web-страницы с различными значениями атрибутов loop, hspace, vspase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9.4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 работа по работе с бегущей стро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Зачет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10: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имвольные объекты. Фрей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мвольные объекты: понятие, примеры использова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символьных объектов, использование их пользователем. Таблица символьных объектов и отображение их в окне браузера. Обязательные элементы &amp;-последовательности. Комментарии в html-программирован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, содержащей символьные объек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ды символов (денежные единицы, дроби, греческие буквы, математические операторы и т.п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ория: Список специальных (зарезервированных) символов, которые невозможно добавить в html-документ с помощью клавиатур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, содержащей греческие буквы, математические знаки, знаки денежных единиц, угол, интегралы и т.п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еймы: index.html, logo. html, menu.htm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Понятие фреймового сайта. Парный  тег &lt;frameset&gt;. Фреймы index.html, logo. html, menu.htm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фрейм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10.4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реймы: content.html, program. html, menu.htm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Фреймы content.html, program. html, menu.html. Программирование web-страницы с использованием content.html, program. html, menu.html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ктика: Создание простейшей web-страницы с фрейма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реймы: design.html, pic.htm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ия: Фреймы design.html, pic.html. Программирование web-страницы с использованием design.html, pic.html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простейшей web-страницы с фрейм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мещ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eb</w:t>
      </w:r>
      <w:r>
        <w:rPr>
          <w:rFonts w:cs="Times New Roman" w:ascii="Times New Roman" w:hAnsi="Times New Roman"/>
          <w:sz w:val="28"/>
          <w:szCs w:val="28"/>
          <w:lang w:eastAsia="ru-RU"/>
        </w:rPr>
        <w:t>-сайта в се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Теория: Хостинг. Выбор (или покупка) хостинга. Домен. Привязка домена.  Заливка сайта. Тестирование сай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10.7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четная работа по фрейма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</w:t>
      </w:r>
      <w:r>
        <w:rPr>
          <w:rFonts w:cs="Times New Roman" w:ascii="Times New Roman" w:hAnsi="Times New Roman"/>
          <w:sz w:val="28"/>
          <w:szCs w:val="28"/>
        </w:rPr>
        <w:t>здание web-страницы, содержащей фрейм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1: Работа над творческим проектом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ы 11.1, 11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Работа над проектом. Защита проект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а: Создание собственного мини- web-сайт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left="141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онно-педагогические условия,  позволяющие реализовать содержание учебного курса, предполагают налич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мпьютерный класс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утбу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льтимедиа-проектор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 (операционная система) Windows 7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ПП (пакет прикладных программ) MS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Notepad++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cromedia Flash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занятий: лекция, дискуссия, практическое занят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приемы: наглядный метод (объяснительно-иллюстративный, демонстрационный); словесный метод (объяснение, беседа, дискуссия); проектный метод, комбинированный метод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дактическое обеспечение: наглядные пособия (распечатки работ), материал в электронном виде, инструкции по выполнению практических работ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Форм</w:t>
      </w:r>
      <w:r>
        <w:rPr>
          <w:rFonts w:cs="Times New Roman" w:ascii="Times New Roman" w:hAnsi="Times New Roman"/>
          <w:sz w:val="28"/>
          <w:szCs w:val="28"/>
          <w:lang w:eastAsia="ru-RU"/>
        </w:rPr>
        <w:t>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подведения итог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опрос, презентация творческих работ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 литературы</w:t>
      </w:r>
    </w:p>
    <w:p>
      <w:pPr>
        <w:pStyle w:val="C1"/>
        <w:spacing w:lineRule="auto" w:line="276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ексеев А.. Введение в Web-дизайн. Учебное пособие. — М.: ДМК Пресс, 2019. — 184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рретт Д. Веб-дизайн. Элементы опыта взаимодействия / Д. Гарретт. — СПб.: Символ-плюс, 2015. — 192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рретт Джесс. Веб-дизайн. Элементы опыта взаимодействия. — М.: Символ-Плюс, 2020. — 285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кетт Д. HTML и CSS. Разработка и дизайн веб-сайтов. — М.: Эксмо, 2019. — 480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ков А. В. Клиентские технологии веб-дизайна. HTML5 и CSS3. Учебное пособие. — М.: Лань, 2019. — 188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эвид Макфарланд. Новая большая книга CSS. — М.: Питер, 2018. — 720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елер Адриан, Брэдски Гэри. Изучаем OpenCV 3. — М.: ДМК Пресс, 2017. — 826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санов Д. Веб-дизайн: книга Дмитрия Кирсанова / Д. Кирсанов. — М.: Символ, 2015. — 368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елев С.В. Веб-дизайн / С.В. Киселев. — М.: Academia, 2019. — 285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ифтон Ян. Проектирование пользовательского интерфейса в Android / Мовчан Д. А. — М.: ДМК Пресс, 2017. — 452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нейл П. Веб-дизайн. Книга идей веб-разработчика / П. Макнейл. — СПб.: Питер, 2017. — 480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ник Крис, Титтел Эд. HTML5 и CSS3 для чайников. — М.: Диалектика, 2019. — 400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льсен Я. Веб-дизайн: книга Якоба Нильсена / Я. Нильсен. — М.: Символ, 2015. — 512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роченков А., Новиков Е. Идеальный Landing Page. Создаем продающие веб-страницы. — СПб.: Питер, 2017. — 320 c.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ырых Ю. А. Современный веб-дизайн. Настольный и мобильный. — М.: Диалектика, 2019. — 384 c.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/>
      </w:pPr>
      <w:hyperlink r:id="rId3">
        <w:r>
          <w:rPr>
            <w:rStyle w:val="InternetLink"/>
            <w:sz w:val="28"/>
            <w:szCs w:val="28"/>
          </w:rPr>
          <w:t>http://htmlbook.ru</w:t>
        </w:r>
      </w:hyperlink>
      <w:r>
        <w:rPr>
          <w:color w:val="000000"/>
          <w:sz w:val="28"/>
          <w:szCs w:val="28"/>
        </w:rPr>
        <w:t xml:space="preserve">  — Мержевич Влад. Краткий, но информационно насыщенный учебник по технологии создания сайтов, HTML, CSS, дизайну, графике и др.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/>
      </w:pPr>
      <w:hyperlink r:id="rId4">
        <w:r>
          <w:rPr>
            <w:rStyle w:val="InternetLink"/>
            <w:sz w:val="28"/>
            <w:szCs w:val="28"/>
          </w:rPr>
          <w:t>http://html.manual.ru</w:t>
        </w:r>
      </w:hyperlink>
      <w:r>
        <w:rPr>
          <w:color w:val="000000"/>
          <w:sz w:val="28"/>
          <w:szCs w:val="28"/>
        </w:rPr>
        <w:t xml:space="preserve">  — Городулин Владимир. HTML-справочник.</w:t>
      </w:r>
    </w:p>
    <w:p>
      <w:pPr>
        <w:pStyle w:val="C1"/>
        <w:numPr>
          <w:ilvl w:val="0"/>
          <w:numId w:val="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inchanger.narod.ru</w:t>
        </w:r>
      </w:hyperlink>
      <w:r>
        <w:rPr>
          <w:color w:val="000000"/>
          <w:sz w:val="28"/>
          <w:szCs w:val="28"/>
        </w:rPr>
        <w:t xml:space="preserve">  — А. Климов. Краткий справочник по тегам HTML-язык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SS: блочная верстка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hilinsky.ru/2007/05/24/css-blochnayaverstka 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Блочная верстка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websovet.com/blochnaya-verstka-urok-1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 xml:space="preserve">Колонки одинаковой высоты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htmlbook.ru/content/?id=109</w:t>
        </w:r>
      </w:hyperlink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колонки, навигация слева.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tmlbook.ru/content/?id=107</w:t>
        </w:r>
      </w:hyperlink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электронных образовательных сайтов.</w:t>
      </w:r>
    </w:p>
    <w:p>
      <w:pPr>
        <w:pStyle w:val="C1"/>
        <w:widowControl w:val="false"/>
        <w:numPr>
          <w:ilvl w:val="0"/>
          <w:numId w:val="9"/>
        </w:numPr>
        <w:autoSpaceDE w:val="false"/>
        <w:spacing w:lineRule="auto" w:line="360" w:before="280" w:after="0"/>
        <w:rPr>
          <w:color w:val="000000"/>
        </w:rPr>
      </w:pPr>
      <w:r>
        <w:rPr>
          <w:bCs/>
          <w:sz w:val="28"/>
          <w:szCs w:val="28"/>
        </w:rPr>
        <w:t>«ДШИ.онлайн» – это проект по привлечению уникального потенциала отечественной художественной педагогики для эстетического просвещения подростков в</w:t>
      </w:r>
      <w:r>
        <w:rPr>
          <w:sz w:val="28"/>
          <w:szCs w:val="28"/>
        </w:rPr>
        <w:t xml:space="preserve"> повседневной жизни. </w:t>
      </w:r>
      <w:hyperlink r:id="rId10">
        <w:r>
          <w:rPr>
            <w:rStyle w:val="InternetLink"/>
            <w:sz w:val="28"/>
            <w:szCs w:val="28"/>
          </w:rPr>
          <w:t>https://dshi-online.ru/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Мобильное Электронн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ob-edu.ru/</w:t>
        </w:r>
      </w:hyperlink>
    </w:p>
    <w:p>
      <w:pPr>
        <w:pStyle w:val="C1"/>
        <w:widowControl w:val="false"/>
        <w:numPr>
          <w:ilvl w:val="0"/>
          <w:numId w:val="9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bCs/>
          <w:sz w:val="28"/>
          <w:szCs w:val="28"/>
        </w:rPr>
        <w:t>Открытая школа 2035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</w:rPr>
          <w:t>https://2035school.ru/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Российская электронная школ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esh.edu.ru/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лектрон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версариум»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niversarium.org/</w:t>
        </w:r>
      </w:hyperlink>
    </w:p>
    <w:p>
      <w:pPr>
        <w:pStyle w:val="C1"/>
        <w:widowControl w:val="false"/>
        <w:numPr>
          <w:ilvl w:val="0"/>
          <w:numId w:val="9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sz w:val="28"/>
          <w:szCs w:val="28"/>
        </w:rPr>
        <w:t xml:space="preserve">Интерактивная образовательная онлайн-платформа </w:t>
      </w:r>
      <w:r>
        <w:rPr>
          <w:bCs/>
          <w:sz w:val="28"/>
          <w:szCs w:val="28"/>
        </w:rPr>
        <w:t xml:space="preserve">«Учи.ру» </w:t>
      </w:r>
      <w:hyperlink r:id="rId15">
        <w:r>
          <w:rPr>
            <w:rStyle w:val="InternetLink"/>
            <w:sz w:val="28"/>
            <w:szCs w:val="28"/>
          </w:rPr>
          <w:t>https://uchi.ru/</w:t>
        </w:r>
      </w:hyperlink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neurok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- электронная библиотека обучающихся материалов детям с играми, викторинами и кроссворд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neuro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нет ресурсы  для педагога дополнительного образова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smeto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ternetUrok.ru:</w:t>
      </w:r>
      <w:r>
        <w:rPr>
          <w:rFonts w:cs="Times New Roman" w:ascii="Times New Roman" w:hAnsi="Times New Roman"/>
          <w:sz w:val="28"/>
          <w:szCs w:val="28"/>
        </w:rPr>
        <w:t xml:space="preserve"> библиотека видеоуроков школьной программы с 1 по 11 классы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interneturok.ru/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Miro</w:t>
      </w:r>
      <w:r>
        <w:rPr>
          <w:rFonts w:cs="Times New Roman" w:ascii="Times New Roman" w:hAnsi="Times New Roman"/>
          <w:sz w:val="28"/>
          <w:szCs w:val="28"/>
        </w:rPr>
        <w:t xml:space="preserve"> - это визуальная платформа для совместной работы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miro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tepik — российская образовательная платформа </w:t>
      </w:r>
      <w:r>
        <w:rPr>
          <w:rFonts w:cs="Times New Roman" w:ascii="Times New Roman" w:hAnsi="Times New Roman"/>
          <w:sz w:val="28"/>
          <w:szCs w:val="28"/>
        </w:rPr>
        <w:t xml:space="preserve">и конструктор бесплатных открытых онлайн-курсов и уроков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elcome.stepik.org/ru</w:t>
        </w:r>
      </w:hyperlink>
    </w:p>
    <w:p>
      <w:pPr>
        <w:pStyle w:val="Normal"/>
        <w:numPr>
          <w:ilvl w:val="0"/>
          <w:numId w:val="9"/>
        </w:numPr>
        <w:spacing w:lineRule="auto" w:line="360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Zoom — сервис для проведения видеоконференций, онлайн-встреч и дистанционного обучения. Инструкция по работе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newlms.magtu.ru/pluginfile.php/1349817/mod_label/intro/Zoom.pdf</w:t>
        </w:r>
      </w:hyperlink>
    </w:p>
    <w:p>
      <w:pPr>
        <w:pStyle w:val="Normal"/>
        <w:spacing w:lineRule="auto" w:line="360"/>
        <w:ind w:left="36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к практическим работ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ние 1 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файл “privet.html”, в котором выполнить следующие задания: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В заголовке окна браузера должна быть записана ваша фамилия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Страница должна содержать все основные теги, пройденные на уроке.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Страница должна содержать краткую информацию об авто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2</w:t>
      </w:r>
    </w:p>
    <w:p>
      <w:pPr>
        <w:pStyle w:val="Style13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Ответьте на контрольные вопросы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то такое HTML?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то такое тело документа?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Что такое голова документа?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то такое тег?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то такое контейнер?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к создать HTML-документ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3</w:t>
      </w:r>
    </w:p>
    <w:p>
      <w:pPr>
        <w:pStyle w:val="Style13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елайте табличный макет своего сайта в блоч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ассмотрите компоновку страниц сайтов с блочной версткой (например, vkontakte.ru, habrahabr.r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ние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Включите отображение границ для всех блоков. Изучите структуру шаблона.</w:t>
      </w:r>
    </w:p>
    <w:sectPr>
      <w:footerReference w:type="default" r:id="rId22"/>
      <w:type w:val="nextPage"/>
      <w:pgSz w:w="11906" w:h="16838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C6c31c19">
    <w:name w:val="c6 c31 c19"/>
    <w:basedOn w:val="Style8"/>
    <w:qFormat/>
    <w:rPr/>
  </w:style>
  <w:style w:type="character" w:styleId="C6">
    <w:name w:val="c6"/>
    <w:basedOn w:val="Style8"/>
    <w:qFormat/>
    <w:rPr/>
  </w:style>
  <w:style w:type="character" w:styleId="C6c14">
    <w:name w:val="c6 c14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rFonts w:ascii="Franklin Gothic Medium" w:hAnsi="Franklin Gothic Medium" w:cs="Franklin Gothic Medium"/>
      <w:sz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W">
    <w:name w:val="w"/>
    <w:basedOn w:val="Style8"/>
    <w:qFormat/>
    <w:rPr/>
  </w:style>
  <w:style w:type="character" w:styleId="Toctext">
    <w:name w:val="toctext"/>
    <w:basedOn w:val="Style8"/>
    <w:qFormat/>
    <w:rPr/>
  </w:style>
  <w:style w:type="character" w:styleId="Spelle">
    <w:name w:val="spell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ag">
    <w:name w:val="tag"/>
    <w:basedOn w:val="Style8"/>
    <w:qFormat/>
    <w:rPr/>
  </w:style>
  <w:style w:type="character" w:styleId="Keyword">
    <w:name w:val="keyword"/>
    <w:basedOn w:val="Style8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бычный (веб) Знак"/>
    <w:qFormat/>
    <w:rPr>
      <w:sz w:val="24"/>
      <w:szCs w:val="24"/>
    </w:rPr>
  </w:style>
  <w:style w:type="character" w:styleId="C0">
    <w:name w:val="c0"/>
    <w:basedOn w:val="Style8"/>
    <w:qFormat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Franklin Gothic Medium" w:hAnsi="Franklin Gothic Medium" w:cs="Franklin Gothic Medium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tmlbook.ru/" TargetMode="External"/><Relationship Id="rId4" Type="http://schemas.openxmlformats.org/officeDocument/2006/relationships/hyperlink" Target="http://html.manual.ru/" TargetMode="External"/><Relationship Id="rId5" Type="http://schemas.openxmlformats.org/officeDocument/2006/relationships/hyperlink" Target="http://winchanger.narod.ru/" TargetMode="External"/><Relationship Id="rId6" Type="http://schemas.openxmlformats.org/officeDocument/2006/relationships/hyperlink" Target="http://zhilinsky.ru/2007/05/24/css-blochnayaverstka /" TargetMode="External"/><Relationship Id="rId7" Type="http://schemas.openxmlformats.org/officeDocument/2006/relationships/hyperlink" Target="http://www.websovet.com/blochnaya-verstka-urok-1" TargetMode="External"/><Relationship Id="rId8" Type="http://schemas.openxmlformats.org/officeDocument/2006/relationships/hyperlink" Target="http://www.htmlbook.ru/content/?id=109" TargetMode="External"/><Relationship Id="rId9" Type="http://schemas.openxmlformats.org/officeDocument/2006/relationships/hyperlink" Target="http://htmlbook.ru/content/?id=107" TargetMode="External"/><Relationship Id="rId10" Type="http://schemas.openxmlformats.org/officeDocument/2006/relationships/hyperlink" Target="https://dshi-online.ru/" TargetMode="External"/><Relationship Id="rId11" Type="http://schemas.openxmlformats.org/officeDocument/2006/relationships/hyperlink" Target="https://mob-edu.ru/" TargetMode="External"/><Relationship Id="rId12" Type="http://schemas.openxmlformats.org/officeDocument/2006/relationships/hyperlink" Target="https://2035school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universarium.org/" TargetMode="External"/><Relationship Id="rId15" Type="http://schemas.openxmlformats.org/officeDocument/2006/relationships/hyperlink" Target="https://uchi.ru/" TargetMode="External"/><Relationship Id="rId16" Type="http://schemas.openxmlformats.org/officeDocument/2006/relationships/hyperlink" Target="https://vneuroka.ru/" TargetMode="External"/><Relationship Id="rId17" Type="http://schemas.openxmlformats.org/officeDocument/2006/relationships/hyperlink" Target="https://mosmetod.ru/" TargetMode="External"/><Relationship Id="rId18" Type="http://schemas.openxmlformats.org/officeDocument/2006/relationships/hyperlink" Target="https://interneturok.ru/" TargetMode="External"/><Relationship Id="rId19" Type="http://schemas.openxmlformats.org/officeDocument/2006/relationships/hyperlink" Target="https://miro.com/" TargetMode="External"/><Relationship Id="rId20" Type="http://schemas.openxmlformats.org/officeDocument/2006/relationships/hyperlink" Target="https://welcome.stepik.org/ru" TargetMode="External"/><Relationship Id="rId21" Type="http://schemas.openxmlformats.org/officeDocument/2006/relationships/hyperlink" Target="https://newlms.magtu.ru/pluginfile.php/1349817/mod_label/intro/Zoom.pdf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12:15:00Z</dcterms:created>
  <dc:creator>BigBOSS</dc:creator>
  <dc:description/>
  <cp:keywords/>
  <dc:language>en-US</dc:language>
  <cp:lastModifiedBy>Морозова Г Н</cp:lastModifiedBy>
  <cp:lastPrinted>2023-11-07T13:26:00Z</cp:lastPrinted>
  <dcterms:modified xsi:type="dcterms:W3CDTF">2024-01-12T13:20:00Z</dcterms:modified>
  <cp:revision>70</cp:revision>
  <dc:subject/>
  <dc:title>Департамент образования города Москвы</dc:title>
</cp:coreProperties>
</file>